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429000" cy="2514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9pt;width:269.95pt;height:19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26390</wp:posOffset>
                      </wp:positionV>
                      <wp:extent cx="3094990" cy="2066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>Hell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>I am a _________ and I am a living th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9335" cy="6083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21" r="-1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9335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162.7pt;mso-wrap-distance-left:9.05pt;mso-wrap-distance-right:9.05pt;mso-wrap-distance-top:0pt;mso-wrap-distance-bottom:0pt;margin-top:25.7pt;mso-position-vertical-relative:text;margin-left:2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>Hello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 xml:space="preserve">      </w:t>
                            </w: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>I am a _________ and I am a living thing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9335" cy="6083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429000" cy="2514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9pt;width:269.95pt;height:19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26390</wp:posOffset>
                      </wp:positionV>
                      <wp:extent cx="3094990" cy="20662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>Hell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>I am a _______ and I am a living th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drawing>
                                      <wp:inline distT="0" distB="0" distL="0" distR="0">
                                        <wp:extent cx="1207770" cy="155067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10" r="-1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7770" cy="1550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162.7pt;mso-wrap-distance-left:9.05pt;mso-wrap-distance-right:9.05pt;mso-wrap-distance-top:0pt;mso-wrap-distance-bottom:0pt;margin-top:25.7pt;mso-position-vertical-relative:text;margin-left:2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>Hello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>I am a _______ and I am a living thing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207770" cy="15506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77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429000" cy="2514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9pt;width:269.95pt;height:19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338455</wp:posOffset>
                      </wp:positionV>
                      <wp:extent cx="3094990" cy="20662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>Hell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>I am a ______ and I am a living th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drawing>
                                      <wp:inline distT="0" distB="0" distL="0" distR="0">
                                        <wp:extent cx="1511300" cy="1956435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0" r="-1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300" cy="1956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48"/>
                                      <w:szCs w:val="48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162.7pt;mso-wrap-distance-left:9.05pt;mso-wrap-distance-right:9.05pt;mso-wrap-distance-top:0pt;mso-wrap-distance-bottom:0pt;margin-top:26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>Hello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>I am a ______ and I am a living thing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511300" cy="195643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9900"/>
                                <w:sz w:val="48"/>
                                <w:szCs w:val="4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04:00Z</dcterms:created>
  <dc:creator>daniel.hauer</dc:creator>
  <dc:description/>
  <cp:keywords/>
  <dc:language>en-US</dc:language>
  <cp:lastModifiedBy>Brenda Monick</cp:lastModifiedBy>
  <dcterms:modified xsi:type="dcterms:W3CDTF">2010-12-07T15:04:00Z</dcterms:modified>
  <cp:revision>2</cp:revision>
  <dc:subject/>
  <dc:title/>
</cp:coreProperties>
</file>